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mbly language for game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DEO CHIP and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sort of program one might wish to writ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have to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creen is organised and how bytes of data becom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 must therefore b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see in front of you is a collection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00 of them in low res 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is coloured by the electron guns which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video chip (shi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hip's job is to find out what colour the pixel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notify the electron gu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50 times a second when runing at 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 chip (shifter) has to get that information from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where is a place in your ST's memory called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nywhere in user ram, so long as you tell shift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hine is powered up, the operating system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video shifter that it intends to use a 32k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$78000 (or $f8000 on a 1040) as its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n gets put in that ram area will be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will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at 32k with nothing but noughts and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icture.  Put 32000 random values (0 to 255),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 random do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video shifter interprets the bytes stored in video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at into actual coloured pixels is described in many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interleaved principle. A pain if ever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cap.  The picture on screen is there courtesy of vide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draws it (refreshes it), 50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istake to believe the 68000 chip 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rawn by the video chip. All the 68000 c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ell the video chip where the relevant data i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usually puts video data at $78000 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2k of free user ram.  If you want your screen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, you must notify video shi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we need various screen memory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store spare pictures that will be recall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construct sprites on a work screen while another i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simula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 simulate vert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display messages that must not overwrite existing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tell shifter where to get its screen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one is to ask the vertical blank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 for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've got a picture starting at location $60000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view), that you would lik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he picture you're looking at on screen comes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at $78000.  The instruction is: move.l #$60000,$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've got to do.  Within 1/50th sec, the vb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spot your request and notify video shifter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urther notice, a screen starting at $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een will now be drawn, over and over again, (50 times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deo shifter (who must be the hardest working chip in the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icture at $78000 is still in memory. We're just not see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$78000,$45e and there it shows up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uessed by now that $45e is a systems variable where TO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tical blank to see if you need a different screen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78000,$45 means 'put the number $78000 inside location $4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REEN MEMORY IN LOW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nsible way to construct a screen pict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 one pixel. This way we would need 64k to define 640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all be stored sequentially. Each would be any of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(like Commodore) have chosen the plane system. Atari's fou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32k and yield 16 possible colors. The Amiga has five 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address a single individual pixel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16 consecutive pixels are addressed together. And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start on a boundary of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e may address pixels 0 thru 15, or 32 thru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016 thru 1603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change pixel number 3 (currently yellow), and make i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draw ALL pixels from 0 thru 15, making 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ST, the cardinal rule is: EVERYTHING revolves around the numb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sprite, make it 16 pixels wide (or 32, o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rite is 15 pixels wide. If you want to position something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a 16 boundary. If you need a large character set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ixels wide. If you want to split the screen in 19 columns,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20 columns instead. (320 divided by 20 is SIXT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gnore sixteen at your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tart describing the interleave system (known as 'plane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a screen memory block is made up of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00 visible scanlines per screen. That's 160 byt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a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our video ram is at $7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words will be analysed by shifter to ligh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first rule; FOUR words (ie 8 bytes)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lock of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ord $78000-78001, and word $78002-$78003, and word $78004-$7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d $78006-$78007 will ALL be needed for shifter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4 words ($78008...$7800e) will draw pixels 16 thru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4 words will draw pixels 32 thru 47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so awkward that programmers (Budgie'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writing routines and macros that will insula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indispensible that all graphic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Budgie are promptly read and put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harrowing discovery, we will remember the fundamental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bytes per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byt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secutive words required to draw 16 consecutive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ve words starting on strict bound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4 words ought to start on a multiple of 8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 set a pixels which will start on a 16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erefore that any screen hel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n a clean boundary. Budgie programmers ens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stored at an address which is a multiple of 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multiple of 1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is one of those magic numbers which is divisible by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6 and by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lock from that screen that needs moving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ferrably start on a clean boundary, have a clea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vel to a clean location.  By clean, we mean multiples of 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ists amongst machine language programmers will scor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simplicity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task has some latitude, there is no point in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ing complicated methods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argue why machine language needs being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ith good old ba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while games programs spend 99% of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nothing, waiting for an input from the player, when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o life, blindingly fast speed is required if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not to marr the effect. No high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that guarantee.  Only a direct link with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auxilliary processors can achieve total contr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creen. If you're interested in how those famous 1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from data  into colour dots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in screen memory, at $78000 contains %00000000 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second word (at $78002) contains </w:t>
        <w:tab/>
        <w:tab/>
        <w:t>%00000000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            </w:t>
        <w:tab/>
        <w:tab/>
        <w:tab/>
        <w:tab/>
        <w:t>%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</w:t>
        <w:tab/>
        <w:tab/>
        <w:tab/>
        <w:tab/>
        <w:tab/>
        <w:tab/>
        <w:t>%00000000 0000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rangement, we will obtain the following 1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 0 thru 12  will be color 0  (bits 0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13 will be color 8  (bits 1,0,0,0) that's 8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14 will be color 1  (bits 0,0,0,1) that's 1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15 will be color 10 (bits 1,0,1,0) that's 10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arrangement inde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illustration, in order to clear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make all pixels color 0), all we have to do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emory (at $78000 onwards, or wherever screen 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each containing %00000000 00000000 (code for colo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ctual m/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16000-1,d0</w:t>
        <w:tab/>
        <w:t>set up a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$78000,a0</w:t>
        <w:tab/>
        <w:t>start of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  <w:tab/>
        <w:t>move.w</w:t>
        <w:tab/>
        <w:t>#0,(a0)+</w:t>
        <w:tab/>
        <w:t>put a nought in that location, the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p</w:t>
        <w:tab/>
        <w:tab/>
        <w:t>repeat 160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ose 'move' and 'dbra' will be 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68000 CHIP :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data registers (accumulators  d0-d7)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data and performing calculations upo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address registers, (of which one, a7,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pointer). Address registers point 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They are extensively used in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ata registers are 32 bit long, large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m without problem. You are allow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in them in one go, or just 16 bits, or jus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best explanation as to how data register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8000,D0</w:t>
        <w:tab/>
        <w:tab/>
        <w:t>means put 8000 in register (accumulator)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8000,D0</w:t>
        <w:tab/>
        <w:tab/>
        <w:t>means put the CONTENTS of location 8000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$8000,D0</w:t>
        <w:tab/>
        <w:tab/>
        <w:t>put CONTENTS of $8000 in register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the hash # should not be forgotte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alue is to be handled. Failur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W #100,D0</w:t>
        <w:tab/>
        <w:tab/>
        <w:t>add 100 to whatever is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W 100,d0</w:t>
        <w:tab/>
        <w:tab/>
        <w:t>get the contents of location 1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it to whatever is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Memory locations from 0 to $800 are in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accessed in supervisor mode. Otherwise: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dgie programs operate in continuous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yte: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putting it: $FF     or %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ord:</w:t>
        <w:tab/>
        <w:t xml:space="preserve">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putting it: $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ng word: 49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putting it: $7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0 is a 32 bit data register (like an accumulator or a 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contains               11111111 11111111 11111111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#5,d0 makes it         11111111 11111111 11111111 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LY the last 8 bits were affected, as w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5,D0 makes it         11111111 11111111 00000000 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last 16 bits were affected, as we specifi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5,D0 makes it         00000000 00000000 00000000 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32 are affected, because we put a LONG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bsolutely important, we'll have 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say D0 starts with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do after this instruction MOVE.L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we have cleared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clearing D0 is  CLR.L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put a few things in D0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#5,d0 makes it</w:t>
        <w:tab/>
        <w:t>00000000 00000000 00000000 00000101 i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5,D0 makes it</w:t>
        <w:tab/>
        <w:t xml:space="preserve">00000000 00000000 00000000 00000101 still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5,D0 makes it</w:t>
        <w:tab/>
        <w:t>00000000 00000000 00000000 00000101 sti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L D0</w:t>
        <w:tab/>
        <w:tab/>
        <w:t>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#257,D0</w:t>
        <w:tab/>
        <w:tab/>
        <w:tab/>
        <w:t>not allowed (255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257,D0</w:t>
        <w:tab/>
        <w:tab/>
        <w:t>00000000 00000000 00000001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257,D0</w:t>
        <w:tab/>
        <w:tab/>
        <w:t>00000000 00000000 00000001 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add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.L D0</w:t>
        <w:tab/>
        <w:tab/>
        <w:t>00000000 00000000 00000000 00000000 i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#5,D0</w:t>
        <w:tab/>
        <w:tab/>
        <w:t>00000000 00000000 00000000 00000101 i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.W #1,D0  </w:t>
        <w:tab/>
        <w:tab/>
        <w:t>00000000 00000000 00000000 00000110 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L #1,D0</w:t>
        <w:tab/>
        <w:tab/>
        <w:t>00000000 00000000 00000000 00000111 i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W D0,D0</w:t>
        <w:tab/>
        <w:tab/>
        <w:t>00000000 00000000 00000000 00001110 i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W #-1,D0</w:t>
        <w:tab/>
        <w:tab/>
        <w:t>00000000 00000000 00000000 00001101 i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#1,D0</w:t>
        <w:tab/>
        <w:tab/>
        <w:t>00000000 00000000 00000000 00001100 i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$FFFF,D0</w:t>
        <w:tab/>
        <w:t>00000000 00000000 11111111 11111111 ie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#0,D0</w:t>
        <w:tab/>
        <w:tab/>
        <w:t>00000000 00000000 11111111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last instruction didn't quite clear the enti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2,D0</w:t>
        <w:tab/>
        <w:tab/>
        <w:t>00000000 00000000 00000000 00000010 i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one did clear the 3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W #1,D0</w:t>
        <w:tab/>
        <w:tab/>
        <w:t>00000000 00000000 00000000 00000100 i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hift left is used for sprite shifting and plain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W #1 means multiply by 2   LSL.L #2 multiply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W #3 multiply by 8         LSL.W #4 multiply by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.W #2,D0</w:t>
        <w:tab/>
        <w:tab/>
        <w:t>00000000 00000000 00000000 00000001 i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.W #1 divide by 2           LSR.W #2 divide by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$FFFF,D0</w:t>
        <w:tab/>
        <w:t>00000000 00000000 11111111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W #255,D0</w:t>
        <w:tab/>
        <w:tab/>
        <w:t>00000000 00000000 00000000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#%00001111,D0</w:t>
        <w:tab/>
        <w:t>00000000 00000000 00000000 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#%11110010,D0</w:t>
        <w:tab/>
        <w:t>00000000 00000000 00000000 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#%11110000,D0</w:t>
        <w:tab/>
        <w:t>00000000 00000000 00000000 1111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B D0</w:t>
        <w:tab/>
        <w:tab/>
        <w:t>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W D0</w:t>
        <w:tab/>
        <w:tab/>
        <w:t>00000000 00000000 11111111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B D0</w:t>
        <w:tab/>
        <w:tab/>
        <w:t>00000000 00000000 11111111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verses the specified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.W D0</w:t>
        <w:tab/>
        <w:tab/>
        <w:t>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L D0</w:t>
        <w:tab/>
        <w:tab/>
        <w:t>11111111 11111111 11111111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.W D0</w:t>
        <w:tab/>
        <w:tab/>
        <w:t>11111111 11111111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0</w:t>
        <w:tab/>
        <w:tab/>
        <w:tab/>
        <w:t>00000000 00000000 11111111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0</w:t>
        <w:tab/>
        <w:tab/>
        <w:tab/>
        <w:t>11111111 11111111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2080,D0</w:t>
        <w:tab/>
        <w:tab/>
        <w:t>11111111 11111111 00001000 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igh word has remained intact: if one were to P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as a byte, the answer would b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D0 as a word, and the answer is 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it as a Long, and the answer is 429490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ple capability of registers makes i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certain rules of discip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t, clear all registers before u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stick to a common size (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tarted putting a word number in a dat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witch to longs or bytes. Start with words, and stay wi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MOVE.W #400,D0   ADD.W #2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: MOVE.W #400,D0   ADD.B #20,D0  (asking for tr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2081,D0</w:t>
        <w:tab/>
        <w:tab/>
        <w:t>11111111 11111111 00001000 0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.B D0</w:t>
        <w:tab/>
        <w:tab/>
        <w:t>11111111 11111111 11111111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esn't completely clear a dat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handy if you want to make the value divisible b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.W.D0</w:t>
        <w:tab/>
        <w:tab/>
        <w:t>11111111 11111111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ill hasn't cleared the enti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as long as you don't use anything larger tha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.L D0</w:t>
        <w:tab/>
        <w:tab/>
        <w:t>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only truly safe way of clear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2081,D0</w:t>
        <w:tab/>
        <w:tab/>
        <w:t>11111111 11111111 00001000 0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 #0,D0</w:t>
        <w:tab/>
        <w:tab/>
        <w:t>11111111 11111111 00001000 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ant bit-clear bi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to make numbers e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#2,D0</w:t>
        <w:tab/>
        <w:tab/>
        <w:t>11111111 11111111 00001000 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struct set bit 2 (useful as on/off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8000 CHIP : ADDR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an address regis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s are very partial to by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</w:t>
        <w:tab/>
        <w:t>#75,A0 for instanc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</w:t>
        <w:tab/>
        <w:t>#1,A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W</w:t>
        <w:tab/>
        <w:t>#1,A0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 or better still L, and keep those addresses EV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register is a POINTER. It points to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address registers A0-A7  but A7 is used as a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herefore use A0 to 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$ff8240,A0    A0 now POINTS to location $ff8240 (video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$78000,A0     A0 now POINTS to location $78000 (ie physbase on 5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$44E,A0</w:t>
        <w:tab/>
        <w:tab/>
        <w:t>means put the CONTENTS of $44e in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, $44e contains the current screen address, say $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OVE.L $44E,A0 had the same effect as MOVE.L #$7800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hash before $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e not put a hash before $78000, we probably would have pu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0, with disastr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blank the first screen location, we would do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$44e,A0</w:t>
        <w:tab/>
        <w:tab/>
        <w:t>/A0 now points to say $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#0,(A0)</w:t>
        <w:tab/>
        <w:tab/>
        <w:t>/location $78000 now contains a nou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e can access a BYTE in memory with abov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known as INDIRECT addr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address register is between parenthesis (A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IN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#0,(A0) means 'find out where A0 POINTS TO, and wherever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nought in that loc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$7800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#0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ruction puts a zero byte inside location $7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d the opposite. It extracted a byte FROM location $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to have a look at it, and change it, or copy it somewhere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ddress registers are not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eek and poke memory cells DIRECT, without using addr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 MOVE.L #$78000,A0  MOVE.B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ave said: MOVE.B $78000,D0  (put the byte at $78000 in 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ly: MOVE.L #$78000,A0  MOVE.B #0,(A0)  (put a nought inside $7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: MOVE.B #0, $78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ddress registers are indispensible, when successi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ddressed, and in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we want to blank the first 10 bytes of scree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$44e,A0</w:t>
        <w:tab/>
        <w:tab/>
        <w:t>/put contents of $44e inside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A0 now points to say $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0,(A0)</w:t>
        <w:tab/>
        <w:tab/>
        <w:t>/$78000-1-2-3 now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0,4(A0)</w:t>
        <w:tab/>
        <w:tab/>
        <w:t>/$78004-5-6-7 now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0,8(A0)</w:t>
        <w:tab/>
        <w:tab/>
        <w:t>/$78008-9     now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MOVE.L #0 cleared FOUR bytes in one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0 only cleared TWO bytes, and MOVE.B #0 would clear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4(A0) meant 4 bytes past whatever A0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A0 points to $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B #255,$1000(A0) will slot a 255 inside location $79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#5,(A0)        a 5 (00000101) is slotted in location $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5,(A0)        00000000 is slotted in $78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000101 is slotted in $7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5,(A0)        00000000 is slotted in $78000,$78001,$780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000101 is slotted in $7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#5,8(A0)       00000101 is slotted in $7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D0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5,0(A0,D0)    00000000 is slotted in $7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000101 is slotted in $7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struction is often used with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A0 points to $7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D0 holds a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0,D0) therefore POINTS to $7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(A0,D0) is the same. It too points to $7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(A0,D0) would point to $7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5,4(A0,D0) will therefore slot 2 bytes (move.w is 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location $7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a nought will go in $78006, and a 5 will go in $78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5,$20(A0,D0) a 5 will be slotted in the WORD starting at $78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when you see once of those composit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dd ALL the components to reach the f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MOVE.W #5,0(A0,D0) is NOT the same as MOVE.L #5,0(A0,D0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oth POINT to location $78002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ill put a nought in $78002, and a 5 in $7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ill put a nought in $78002, $78003, $78004 and 5 in $7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how to increment address registers (ie to make the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d further alo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60000,A2</w:t>
        <w:tab/>
        <w:t>A2 points to memory location $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L #2,A2</w:t>
        <w:tab/>
        <w:tab/>
        <w:t>A2 now points to location $6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$100,D0</w:t>
        <w:tab/>
        <w:tab/>
        <w:t>D0 contains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L D0,A2</w:t>
        <w:tab/>
        <w:tab/>
        <w:t>A2 now points to location $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#0,(A2)</w:t>
        <w:tab/>
        <w:tab/>
        <w:t>a BYTE zero has just been slot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location $60102 overwri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#0,(A2)+</w:t>
        <w:tab/>
        <w:tab/>
        <w:t>Same thing again, but, having slotted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ide $60102, A2 is THEN incremen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now POINTS to $60103 !   A2 wa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one because of the By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#7,(A2)+</w:t>
        <w:tab/>
        <w:tab/>
        <w:t>same thing again (except that this time w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7 inside $60103). A2 now points to $6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#0,(A2)+</w:t>
        <w:tab/>
        <w:tab/>
        <w:t>A word zero is slotted inside $60104-60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2 now points to $60106 (TWO bytes further a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0,(A2)+</w:t>
        <w:tab/>
        <w:tab/>
        <w:t>A2 now points to $6010A (FOUR bytes fur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example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picture showing on screen at $7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make a REPLICA of that picture (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work on it, or prevent it from being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essage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$78000,A0</w:t>
        <w:tab/>
        <w:t xml:space="preserve">that's where picture is (orig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A0,A1</w:t>
        <w:tab/>
        <w:tab/>
        <w:t>duplicate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.L</w:t>
        <w:tab/>
        <w:t>#32768,A1</w:t>
        <w:tab/>
        <w:t>A1 now points to $70000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32000-1,D0</w:t>
        <w:tab/>
        <w:t>data register used as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>MOVE.B</w:t>
        <w:tab/>
        <w:t>(A0)+,(A1)+</w:t>
        <w:tab/>
        <w:t>copy one byte from origin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, increment BO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loop</w:t>
        <w:tab/>
        <w:tab/>
        <w:t>repeat until counter reaches nou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TWO pictures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fely tucked that picture away at $7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cide to erase the original one, (at $78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$78000,A0</w:t>
        <w:tab/>
        <w:t xml:space="preserve">that's where pi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32000-1,D0</w:t>
        <w:tab/>
        <w:t>data register used as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>MOVE.B</w:t>
        <w:tab/>
        <w:t>#0,(A0)+</w:t>
        <w:tab/>
        <w:t>erase one byt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loop</w:t>
        <w:tab/>
        <w:tab/>
        <w:t>32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icture has now disappeared. The screen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more examples to be absolutely clear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255,D0</w:t>
        <w:tab/>
        <w:tab/>
        <w:t>use D0 a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$78000,A0</w:t>
        <w:tab/>
        <w:tab/>
        <w:t>same as MOVE.L #$7800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 #5,0(A0,D0)</w:t>
        <w:tab/>
        <w:t>will slot a 5 in location $78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 means load effective address: same as MOVE.W #.....,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$FF is same as 255, and $8000 is same as 32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lear the screen. (A bit faster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W   #16000-1,D7 set up a counter. Use D7 or any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W   #0,D0       zero means blank (no pixel li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L   $44E,A0</w:t>
        <w:tab/>
        <w:t xml:space="preserve">    tell A0 to point to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MOVE.W</w:t>
        <w:tab/>
        <w:t>D0,(A0)+    put nought in loc, then increment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A D0,loop         deduct 1 from loop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 if zero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not go back to lo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 blanked 16 bits at a time (one word), only 1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be quick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W   #8000-1,D7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L   $44E,A0     location $44E holds current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MOVE.L   #0,(A0)+    put a long word (that's 4 bytes in one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that location  then tell A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 FOUR bytes furth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A     D0,loop     until loop reache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yet another way, without using a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W   #16000,D0   counter: 16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L   $44E,A0     addresses are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MOVE.W   #0,(A0)     blank first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.W    #2,A0       move pointer 2 by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.W    #1,D0       deduct 1 fro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.W    #0,D0       is it zero? ( TST.W D0  is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      again       No. Then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fas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2000-1,D0 loop (getting sho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$44E,A0</w:t>
        <w:tab/>
        <w:t xml:space="preserve"> 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>MOVE.L</w:t>
        <w:tab/>
        <w:t>#0,(A0)+   4 bytes in on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0,(A0)+  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0,(A0)+  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0,(A0)+  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 xml:space="preserve">D0,lo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how to copy a screen from physbase to somewhere els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8000-1,D0</w:t>
        <w:tab/>
        <w:t>set up a loop: 8000 times 4 bytes =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$44E,A0</w:t>
        <w:tab/>
        <w:tab/>
        <w:t>origin screen (say curre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A0,A1</w:t>
        <w:tab/>
        <w:tab/>
        <w:t>A1 now same as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.L</w:t>
        <w:tab/>
        <w:t>#32000,A1</w:t>
        <w:tab/>
        <w:t>A1 now points 32000 bytes BE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>MOVE.L</w:t>
        <w:tab/>
        <w:t xml:space="preserve">(A0)+,(a1)+ </w:t>
        <w:tab/>
        <w:t>copy FOUR bytes in on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in a f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ime taken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(A0)+,(A1)+     takes 2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A                   takes 1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 cycles times 8000 = 240000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million cycles divided by 240000 = 1/33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fast enough to do the job within one video refresh (1/50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is operation, we could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'MOVE.L (a0)+,(A1)+'  8000 times (!) and done away with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the MOVEM.L instruction (multipl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oint about byte operations with addres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seen that address registers may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, even 1, as long as the instruction is W or better stil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#$78333,A0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L #1,A0 is still acceptable  (A0 now points to $78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#1,A0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we want to EXTRACT information from an UNEVEN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A0 contains $78333), only a BYTE ma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will result in an address error and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MOVE.L #$78333,A0  MOVE.B (A0),D0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#$78333,A0  MOVE.W (A0),D0 wil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#$78333,A0  MOVE.L (A0),D0 will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#$78332,A0  MOVE.W (A0),D0 is perfectly OK (all e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 applies if we INSERT values where the registe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#$78332,A0  MOVE.W D0,(A0)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#$78332,A0  MOVE.L #1,(A0) is sti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#$78332,A0  MOVE.B #1,(A0) is sti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#$78333,A0  MOVE.L #1,(A0) will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ubt, keep those addresses EVEN, and only put word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800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ome elementary comparisons between assembly language and Ba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ill</w:t>
        <w:tab/>
        <w:tab/>
        <w:t xml:space="preserve">BRA bill </w:t>
        <w:tab/>
        <w:t>/if bill is withi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 xml:space="preserve">JMP bill </w:t>
        <w:tab/>
        <w:t>/no matter where bi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bill</w:t>
        <w:tab/>
        <w:tab/>
        <w:t>BS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>JSR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=score+1</w:t>
        <w:tab/>
        <w:tab/>
        <w:t>ADD.W #1,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unlike 6502 code, where we say add to score,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68000, we say add 1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>LEA score,A0  /load effective address of score in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.W #1,(A0) /add one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ore=10</w:t>
        <w:tab/>
        <w:tab/>
        <w:t>MOVE.W #10,score  /again, we say: put a 10 i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=result</w:t>
        <w:tab/>
        <w:tab/>
        <w:t xml:space="preserve">MOVE.W result,score </w:t>
        <w:tab/>
        <w:t>/put 'result' inside 'sc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 xml:space="preserve">LEA result,A0  </w:t>
        <w:tab/>
        <w:tab/>
        <w:t>/get address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A score,A1   </w:t>
        <w:tab/>
        <w:tab/>
        <w:t>/get address o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W (A0),(A1)</w:t>
        <w:tab/>
        <w:t xml:space="preserve">/put one inside the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 xml:space="preserve">MOVE.W result,D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 score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W D0,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hello"</w:t>
        <w:tab/>
        <w:tab/>
        <w:t>PRINT message</w:t>
        <w:tab/>
        <w:tab/>
        <w:t>/this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DC.B "hello",10,1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  <w:tab/>
        <w:tab/>
        <w:tab/>
        <w:t>CLS</w:t>
        <w:tab/>
        <w:tab/>
        <w:t>/this is an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 "degas.pi1",physbase   LOAD degas,degas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disk operations are all covered by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in many ways, far easier than in 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$45e,255</w:t>
        <w:tab/>
        <w:tab/>
        <w:t>MOVE.W #255,$45e</w:t>
        <w:tab/>
        <w:t>/notice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ntion: poke 255 inside $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physbase,33</w:t>
        <w:tab/>
        <w:t>MOVE.W #33,physbase</w:t>
        <w:tab/>
        <w:t>/notice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 an ACTUAL number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locat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20000,0</w:t>
        <w:tab/>
        <w:tab/>
        <w:t>MOVE.W #0,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bill,10</w:t>
        <w:tab/>
        <w:tab/>
        <w:t>MOVE.W #10,bi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KE bill+4,10</w:t>
        <w:tab/>
        <w:tab/>
        <w:t>MOVE.W #10,bill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>LEA bill,A0</w:t>
        <w:tab/>
        <w:tab/>
        <w:t>/get bill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.W #4,A0</w:t>
        <w:tab/>
        <w:tab/>
        <w:t>/go 4 BYTES fur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W #10,(A0)</w:t>
        <w:tab/>
        <w:tab/>
        <w:t>/at that point, slot a 10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>MOVE.L #bill,A0</w:t>
        <w:tab/>
        <w:tab/>
        <w:t>/same as LEA bil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W #10,4(A0)</w:t>
        <w:tab/>
        <w:t xml:space="preserve">/put a 10 in bill+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note: addresses are usual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Long words, hence  MOVE.L #bil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data on the other hand is very often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hence MOVE.W #10,4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=1 TO 32000</w:t>
        <w:tab/>
        <w:t>MOVE.W #32000-1,D0</w:t>
        <w:tab/>
        <w:t>/set up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thing </w:t>
        <w:tab/>
        <w:tab/>
        <w:t>loop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ab/>
        <w:tab/>
        <w:t>DBRA D0,loop</w:t>
        <w:tab/>
        <w:tab/>
        <w:t>/fantasti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meaning: deduct one from counter,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zero is reached and if not, go back 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bill</w:t>
        <w:tab/>
        <w:tab/>
        <w:t>MOVE.W bill,D0</w:t>
        <w:tab/>
        <w:tab/>
        <w:t>/contents of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ow inside D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ore&gt;result THEN</w:t>
        <w:tab/>
        <w:t xml:space="preserve">MOVE.W score,D1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ill</w:t>
        <w:tab/>
        <w:tab/>
        <w:t xml:space="preserve">MOVE.W result,D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P.W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GT bill</w:t>
        <w:tab/>
        <w:tab/>
        <w:t>/branch i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ote comparisions are aga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way to 6502: ex: CMP.W #5,D0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 with 5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GT fred   /means: if D0 is greater tha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hen branch to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ore&lt;result</w:t>
        <w:tab/>
        <w:t>THEN</w:t>
        <w:tab/>
        <w:t>CMP.W D0,D1</w:t>
        <w:tab/>
        <w:t>/compare with D0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I</w:t>
        <w:tab/>
        <w:tab/>
        <w:t>/if D1 is smallest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means Branch if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=0 THEN</w:t>
        <w:tab/>
        <w:tab/>
        <w:t>MOVE.W A,D0</w:t>
        <w:tab/>
        <w:t>/get value of a in register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T.W D0</w:t>
        <w:tab/>
        <w:t>/test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ill</w:t>
        <w:tab/>
        <w:tab/>
        <w:t>BEQ bill</w:t>
        <w:tab/>
        <w:t>/branch if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ote the tst.w instruc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absolutely necessary as flag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hecked after a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we could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W A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Q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 we could have tested A dir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utting it first in a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we could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T.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Q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ab/>
        <w:t xml:space="preserve">JMP quit  </w:t>
        <w:tab/>
        <w:t>/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DGI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ie 'shell' is a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programmers, particularly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write games in 68000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erfectly suitable for producing seriou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it 'includes' dozens of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s which are probably seldom needed,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than compact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it compares favourably with high level languag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run-time, or included,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game produced within the Budgie shell will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70K.  A one-line program, if there can be such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to about 30K. Games like Damonoid, Blitz, Moneysp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gelica, Speculator, Sea King, Final Lap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dgie shell. So was The Virus Guardia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ie shell can best be described as a main loop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 hz, during which the keyboard and joystick (or mous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Any key or joystick message triggers an immed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basis of all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Budgi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shell_1.s) is very small. It mere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the joystick. Even so, the enti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macros is included, and insta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intended for absolute beginners, every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instruction is com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version (shell_41.s) initializes various sp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ardware and software vertical scrolling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ing and debu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as examine it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41.s needs Devpac 2 (GenST2)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hell folder. Double click on shell_41.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assemble'. Choose 'disk assemb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'memory' unless you have 1 meg RAM. Name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PRG or whatever. The source code will take about 25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o hard disk. More to floppy. The resulting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like a normal Gem program by double click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ssembly. 'shell_41.s' automatically appends a fe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stored on the disk you are work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working disk should be Double Sided and have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er&gt;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er&gt;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er&gt;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er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2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&lt;folder&gt;SHELL is: SHELL_41.S  or whatever version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CORE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TLE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RITES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other dega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&lt;folder&gt;INCLUDES is : INCLUDE1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2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3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4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5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6.S 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7.S 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RO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&lt;folder&gt;COMMON is:    BUDGIE.TIT  a small dega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UM1.SPL  some unimportan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NNY.PI1  introduc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R.UK  another binary file (inc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&lt;folder&gt;FONTS         are 8 and 16 pixel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.S is being assembled, it will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1.S contains such things as file read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rap calls, supervisor mode, quit, reveal,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from_to, sort, vbi, bindec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2.S contains h/blank, pic_dump, view array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3.S contains pixel plot, sprite, boot secto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4.S contains fonts, scroll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5.S contains r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.S contains mainly sou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S contains ascii messages, hi-scores tabl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S contains an ascii list of all Budgi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'shell_41.s' expects to find these file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A.  Do chang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shell_41.s do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s an ENVIRONMENT from which to control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any macros and subroutin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 more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'includes' a macros file (approx 75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then goes into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t gives back to gem (m_shrink) any memory it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t finds out where ram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t asks gem to reserve some space (malloc) for wor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needed later on (spare screens, buffers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asks gem to reserve space for files to be load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rites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t initializes the A-line so that we may change the font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t hides the mouse, the cursor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t goes into low res, unless monochrom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t loads the new fonts from disk, and some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t installs the horizontal blank interrupt routin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t resets the bomb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t installs the vertical blank interrupt routin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t does the same with the mfp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t checks whether ascii files have been interfered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t checks whether the boot sector is still clean (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t executes the opening sequence (title page, music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t initializes the sprites (sizes, locations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t installs the joystick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t installs the mouse handler routi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t declares some of the main init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It declares logical_screen and physica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t builds up the required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It goes on the the MAIN LOOP, calle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, the prolog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ductor of the 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comes back to this LOOP 50 times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re is nothing to do (if PAUSED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is therefore said to be running at 5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rames means smoo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MAIN LOOP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reads the JOYSTICK (or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request, a BRAnch is made to this appropri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reads the KEYBOARD. If a key has been hit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itable BRAnch is made.  Approx 33 keys are curren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ESC, P, and Functions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de-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Anch to one of these routines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Anch back to main (and not with 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t then swaps the 2 video pointers so that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blank, graphic operations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een NO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t now waits for the vertical blank. At this point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 redraws the screen (which is the one we we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LAST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coordinates for all 'automatic' sprites are now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oftware vertical scroll is executed if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clock is updated. So is the scor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t checks whether the level or the gam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ll sprites are RESTORED. The background is temporarily spri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dividual PIXELS are read and drawn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ll targeted backgrounds are SAVED unles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inally, all sprites are DRAWN in their ne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restoring/saving/drawing takes pl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BEING SHOWN (logical_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t now checks whether such minor things as Pa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tion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is point, a 1/50th of a second has almos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's time to go back to M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KEYS which are possibly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toggle 50/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hz looks tremendous on the Atari SC1224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ost television sets won't be able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60 hz, the picture is much steadier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n sixty times a second, rather than fift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hand, the programmer has less tim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s sprite operations, and may, in critical cases,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ame altogether.  Default option is therefore 50 hz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er needs to know the state of importa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a registers. Pressing * at any time will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you have to define your variab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ortant programming variable, used for timing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/after combination. If you want to know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takes, place a 'before' macro at the star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n 'after' at the end of it, and press *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horizontal blanks have elapsed dur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frame lasting 1/50th sec, approx 312 h/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, including top and bottom borders. 312 h/b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the time allowed to conduct an entire 'main'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tandard, ready-made, library routine take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have to be re-written. In Final Lap, al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are re-written, using hundreds of consecutive MOVE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by avoiding time-consuming loops and DBRA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before/after' timing system works on the horizont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. Therefore it has to be enabled by toggling the J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program is finished, such h/b interrup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s they themselves account for huge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Pople's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eth Pople's vertical scroller is an ideal 'credits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ement. This routine is included in the sh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o advertise Budgie's backlist, but to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can chain another one, and regain control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on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fonts are loaded as standard righ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.  Pressing F will load one more.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GEM fonts, as used by Jeremy Hughes in his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el.acc. They are compatible with all well-behave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. 8*8 and 16*8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 variables are reset and a jump is made to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-F3</w:t>
        <w:tab/>
        <w:t>copyright notic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 are mainly used for messages, advert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F8</w:t>
        <w:tab/>
        <w:t>Budgi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in ascii format, the text can be changed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reset hi-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of resetting 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s pressing F9, the other is deleting highsc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display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 is activated in 8*16 fo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>loa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 most convincing dega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simila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iffe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clea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a selection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C repeatedly will activate slow mo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tion of the screen is scrolled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ze of the scrolling window and the spe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by modifying the actual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4.s  (ask for Sea King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ccounts for 80% of all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all but the smallest sprit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if the game is to run at 50 fram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ly loops back to '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oad a file  (ex. spr*.p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i1 file (or any file for that matter)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urrent screen address.  To load a screen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location: press P (Pause), hit UP/DOWN cur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L (Load), and typ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ump current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a specific memory screen may be dumped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name apic.pi1,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, Cursors, Dum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-4-5-6 display these screens (first press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sprite screens, utilit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screens, etc.. in memory. They may all b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1 thru 6 on the ma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scroll throu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st useful way of viewing your ow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ing that things that ought to be there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re, and at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backwards from high memory, you will se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screens (screen_0 and screen_1)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and logical screens, then empty space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e heap' ie free available memory). The less fre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oser you are to 'out of memory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mes some digitized music, recognizable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random pattern.. then a 2k 8*8 font, then a 4k 8*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wo spare 32k screens, then the background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prites, then the utility screen, then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showing the stack, and an everchanging random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fter a while, more changing variables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ing to gem and the operating system. Loading a pi1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ill cause a gigantic cra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</w:t>
        <w:tab/>
        <w:t>0-5 sprit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toggle sprit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many sprites at any one time can cause a fr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ed, and a jerk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sprites take  much longer to draw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16 boundary. A 15 boundary is the worst, as 15 b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shifted along, at a massive processor cost.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d a hardware sprite co-process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>reveal horizontal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sprite 0 is active, (that's the joystick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ct location of the horizontal raster will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, the more time elapsed.  It may be so long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visible any longer, ie past the bottom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the critical point. That's when the cod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xamined to make things more efficient, or certain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to retain the whole game within 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how the line varies according to the sprit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J to disable the h/b interrupt and notic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. See the effect of switching to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one sprite and notice th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e vertical blank music routine has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nd, it boils down to 312 rasters. Everything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the keyboard, working out new positions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llisions, drawing and erasing sprites, t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has to be done in 312 rasters, i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run, super-smooth, at 50 fra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you may elect to run your game at 25 fra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your sprites travel fairly small distanc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ke 1 or 2 pixels), this may not be too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prites are animated, ie are made up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hapes, the inherent jerkiness of a 25 fr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so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ly all commercial games run at 25 fra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 simulators may run at only 8 fra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 games run at an irregular spee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location of the sprite, the size and number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s, and interrupt interference like moving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y Mae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